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ОГО РАЙОНА</w:t>
      </w:r>
    </w:p>
    <w:p>
      <w:pPr>
        <w:pStyle w:val="Normal"/>
        <w:spacing w:before="240" w:after="0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5.11.2025                                                                                                     № 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Батуринская</w:t>
      </w:r>
    </w:p>
    <w:p>
      <w:pPr>
        <w:pStyle w:val="Style17"/>
        <w:ind w:right="13" w:hanging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13" w:hanging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</w:t>
      </w:r>
    </w:p>
    <w:p>
      <w:pPr>
        <w:pStyle w:val="Style17"/>
        <w:ind w:right="13" w:hanging="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туринского сельского поселения Брюховецкого</w:t>
      </w:r>
    </w:p>
    <w:p>
      <w:pPr>
        <w:pStyle w:val="Style17"/>
        <w:ind w:right="13" w:hanging="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20 декабря  2019 года № 22 «Об утверждении правил благоустройства территории Батуринского сельского поселения Брюховецкого района»</w:t>
      </w:r>
    </w:p>
    <w:p>
      <w:pPr>
        <w:pStyle w:val="Style17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атуринского сельского поселения Брюховецкого муниципального района Краснодарского края, Совет Батуринского сельского поселения Брюховецкого муниципального района Краснодарского края р е ш и л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риложение к решению Батуринского сельского поселения Брюховецкого района от 20 декабря  2019 года № 22 «Об утверждении правил благоустройства территории Батуринского сельского поселения Брюховецкого района» (далее Правила) следующие измене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3.15.5 раздела 3 Правил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15.5. Площадки для выгула и дрессировки животных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5.5.1. Места для выгула домашних животных на территории Батуринского сельского поселения Брюховецкого района определяются постановлением администрации Батуринского сельского поселения Брюховецкого райо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2. Площадки для выгула животных необходимо размещать за пределами санитарной зоны источников водоснабжения первого и второго поясов в парках, лесопарках, иных территориях общего польз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3. Перечень элементов благоустройства на территории площадки для выгула животных включает: покрытие, ограждение, специальное тренировочное оборудование, навес в части площадки, предназначенной для владельцев собак, скамьи, урны, ящик для одноразовых пакетов с фекальной урной, осветительное оборудование, информационный стенд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4. Перечень элементов благоустройства площадок для дрессировки животных включает: покрытие, ограждение, специальное тренировочное оборудование, в том числе учебные, тренировочные, спортивные снаряды и сооружения, навес от дождя, утепленное бытовое помещение отдыха инструкторов и для хранения оборудования и инвентаря, скамьи, урны, ящик для одноразовых пакетов с фекальной урной, осветительное оборудование, информационный стенд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5. Покрытие площадки для выгула и дрессировки животных необходимо предусматривать имеющим ровную поверхность, обеспечивающую хороший дренаж, не травмирующую конечности животных (газонное, песчаное, песчано-земляное), а также удобным для регулярной уборки и обнов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6. Поверхность части площадки, предназначенной для владельцев животных, необходимо проектировать с твердым или комбинированным видом покрытия (плитка, утопленная в газон и др.). Подход к площадке оборудуется твердым видом покрыт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7. Ограждение площадки следует выполнять из легкой металлической сетки высотой не менее 1,5 м. При этом учитывается, что расстояние между элементами и секциями ограждения, его нижним краем и землей не должно позволять животному покинуть площадку или причинить себе травм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8. На территории площадки для выгула и дрессировки животных необходимо предусматривать информационный стенд с правилами пользования площадко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5.5.9. К работам по содержанию площадок для выгула и дрессировки животных относя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покрытия в летний и зимний периоды, в том числе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истка и подметание территории площадк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йка территории площадк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ыпку и обработку территории площадки противогололедными средствами, безопасными для животных (например, песок и мелкая гравийная крошка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ремонт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5.5.10. Содержание элементов благоустройства площадки для выгула и дрессировки животных, в том числе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олнение ящика для одноразовых пакет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истка ур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ремонт.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раздел 10.3 раздела 3 Правил изложить в следующе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0.3. Содержание домашних животных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1. При выгуле домашнего животного, за исключением собаки-проводника, сопровождающей инвалида по зрению, необходимо соблюдать следующие требова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сключать возможность свободного, неконтролируемого передвижения животного вне мест, разрешенных решением органа местного самоуправления для выгула животных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не допускать выгул животного вне мест, разрешенных решением органа местного самоуправления для выгула животных, и соблюдать иные требования к его выгулу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выгуливать собак в период с 6.00 часов до 23.00 часов на специально отведенной для этой цели площадке. Если площадка огорожена, разрешается выгуливать собак без поводка и намордника, за исключением потенциально опасных соба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выгуле собак в другое время их владельцы должны принимать меры к обеспечению тишин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отсутствии специальной площадки выгуливание собак допускается на пустырях и в других местах, определяемых постановлением администрации Батуринского сельского поселения Брюховецкого район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2. Запрещаетс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ыгул домашних животных на детских и спортивных площадках, на территориях детских дошкольных учреждений, учреждений образования и здравоохранения, культуры и спорта, в местах купания (пляжах) и отдыха людей и на иных территориях, определяемых органами местного самоуправления, за исключением случаев сопровождения инвалида по зрению собакой-проводнико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амовыгул соба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грязнение при содержании домашних животных подъездов, лестничных клеток, лифтов, а также детских, школьных, спортивных площадок, мест массового отдыха, пешеходных дорожек и проезжей част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сещение с собакой зданий (помещений), занимаемых магазинами, предприятиями общественного питания, медицинскими и образовательными организациями, организациями культуры, а также иными организациями, если при входе в указанные здания (помещения) размещена информация о запрете их посещения с животными, за исключением случаев сопровождения инвалида по зрению собакой-проводник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3.3. Домашний скот и птица должны содержаться в пределах земельного участка собственника, владельца, пользователя. Сооружение изгородей для содержания птицы на прилегающей территории запрещено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3.4. Запрещается бесконтрольный прогон коров, лошадей и других животных на территории Батуринского сельского поселения Брюховецкого района (на улицах, в местах отдыха, общего пользования, на детских и спортивных площадках, школьных дворах)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5. Животные обязательно должны иметь на шее номерные знаки учета (жетоны), выдаваемые владельцам животных ветеринарными службам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6.  Провод животных до места пастбища на территории Батуринского сельского поселения Брюховецкого района разрешается только с сопровождающими лицам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7. Выпас животных разрешен только за чертой населенных пунктов либо на специально отведенных для этого пастбищах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8. Животные, содержащиеся в хозяйствах Владельцев, подлежат учету в администрации Батуринского сельского поселения Брюховецкого района путем внесения записи в похозяйственную книгу. Сведения о животных для похозяйственного учета предоставляются Владельцами на добровольной основе в администрацию Батуринского сельского поселения Брюховецкого район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9.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3.10. Строительство хозяйственных построек для содержания и разведения животных необходимо производить с соблюдением градостроительных строительных, экологических, санитарно-гигиенических, противопожарных иных правил и нормативов, установленных законодательством Российской Федерации.».</w:t>
      </w:r>
    </w:p>
    <w:p>
      <w:pPr>
        <w:pStyle w:val="Normal"/>
        <w:suppressAutoHyphens w:val="true"/>
        <w:ind w:firstLine="709"/>
        <w:jc w:val="both"/>
        <w:rPr/>
      </w:pPr>
      <w:r>
        <w:rPr/>
        <w:t>2. Специалисту 1 категории – юристу администрации Батуринского сельского поселения Брюховецкого района М.А. Сапроновой обеспечить размещение (опубликование) настоящего постановления на официальном сайте администрации муниципального образования  Брюховецкий район в разделе Батуринское сельское поселение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Контроль за выполнением настоящего решения возложить на комиссию Совета Батуринского сельского поселения Брюховецкого района по вопросам образования, культуры, делам молодёжи и спорта, связям с общественностью, обеспечению правопорядка и архивам, вопросам здравоохранения и социальной защиты населения (Сошникова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Style17"/>
        <w:ind w:firstLine="510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60655</wp:posOffset>
            </wp:positionV>
            <wp:extent cx="1943735" cy="1962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Батуринского сельского поселения</w:t>
      </w:r>
    </w:p>
    <w:p>
      <w:pPr>
        <w:pStyle w:val="Normal"/>
        <w:jc w:val="both"/>
        <w:rPr/>
      </w:pPr>
      <w:r>
        <w:rPr/>
        <w:t>Брюховецкого района                                                                      А.В. Моро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Батуринского сельского поселения</w:t>
      </w:r>
    </w:p>
    <w:p>
      <w:pPr>
        <w:pStyle w:val="Normal"/>
        <w:jc w:val="both"/>
        <w:rPr/>
      </w:pPr>
      <w:r>
        <w:rPr/>
        <w:t>Брюховецкого района                                                                        А.В. Мороз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06:00Z</dcterms:created>
  <dc:creator>*</dc:creator>
  <dc:description/>
  <dc:language>en-US</dc:language>
  <cp:lastModifiedBy>ArmMun</cp:lastModifiedBy>
  <cp:lastPrinted>2025-11-25T16:09:00Z</cp:lastPrinted>
  <dcterms:modified xsi:type="dcterms:W3CDTF">2025-11-25T13:10:00Z</dcterms:modified>
  <cp:revision>89</cp:revision>
  <dc:subject/>
  <dc:title>РЕШЕНИЕ</dc:title>
</cp:coreProperties>
</file>